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Е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 xml:space="preserve"> 08 июня  </w:t>
      </w:r>
      <w:r>
        <w:rPr>
          <w:sz w:val="28"/>
          <w:szCs w:val="28"/>
          <w:lang w:val="ru-RU"/>
        </w:rPr>
        <w:t>2016 года №</w:t>
      </w:r>
      <w:r>
        <w:rPr>
          <w:sz w:val="28"/>
          <w:szCs w:val="28"/>
          <w:u w:val="single"/>
          <w:lang w:val="ru-RU"/>
        </w:rPr>
        <w:t>62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д.Полева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 введении режима функционирова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ПОВЫШЕННАЯ ГОТОВНОСТЬ»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территории Полевского сельсовета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рамках реализации распоряжения Губернатора Курской области от 24.05.2016года №132-рг «О проведении праздничных мероприятий, посвященных Дню России», в соответствии с прогнозом ФГБУ «Центрально-Черноземное УГМС» от 06.06.2016года № 06-14/103 о неблагоприятных погодных условиях на территории Полевского сельсовета Курского района Курской области в период с 08 по 13 июня 2016 года, распоряжения Губернатора Курской области от 07.06.2016 года № 147-рг «О введении режима функционирования  «ПОВЫШЕННАЯ ГОТОВНОСТЬ»  для органов управления, сил и средств функциональных и территориальных подсистем РСЧС Курской области» и в целях принятия дополнительных мер, направленных на обеспечение комплексной безопасности населения на территории Полевского сельсовета Курского района Курской области, координации действий органов управления, сил и средств Курского районного звена территориальной подсистемы РСЧС Курской области, организации контроля за оперативной обстановкой и своевременного реагирования на возможные чрезвычайные ситуации на территории Полевского сельсовета Курского района Курской области: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Ввести с 09.00 08 июня 2016 года до 13.06.2016 года  для органов управления, сил и средств  Курского районного звена территориальной подсистемы РСЧС Курской области  режим функционирования «ПОВЫШЕННАЯ ГОТОВНОСТЬ» и установить муниципальный уровень реагирования на территории Полевского сельсовета Курского района  Кур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Главы Администрации Полевского сельсовета Курского района Курской      области Постоеву В.Н. с 09.00 08 июня 2016 года до 09.00 13 июня 2016 года  развернуть оперативный штаб по ликвидации чрезвычайных  ситуаций и организовать круглосуточное дежурство должностных лиц руководящего состава; (график 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. Контроль за выполнением настоящего распоряжения возложить на Главу Администрации Полевского сельсовета Курского района Курской области Постоева В.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Пол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урского района Курской области                                   В.Н.Постоев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;?l?r ???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0:00Z</dcterms:created>
  <dc:creator/>
  <dc:description/>
  <cp:keywords/>
  <dc:language>en-US</dc:language>
  <cp:lastModifiedBy>User</cp:lastModifiedBy>
  <cp:lastPrinted>2016-04-29T14:34:00Z</cp:lastPrinted>
  <dcterms:modified xsi:type="dcterms:W3CDTF">2017-04-27T11:41:00Z</dcterms:modified>
  <cp:revision>5</cp:revision>
  <dc:subject/>
  <dc:title/>
</cp:coreProperties>
</file>